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о внесении изменений в генеральный план Грушевского сельского 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 сентября 2022 года</w:t>
        <w:tab/>
        <w:tab/>
        <w:tab/>
        <w:tab/>
        <w:tab/>
        <w:tab/>
        <w:tab/>
        <w:tab/>
        <w:t>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нищенко Николай Леонидович – глава Администрации Грушев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Ющенко Наталья Сергеевна – ведущий специалист Администрации Грушев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ордиенкова Наталья Евгеньевна – председатель Собрания депутатов – глава Грушевского сельского поселения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и изменений в генеральный план Грушевского сельского поселения Аксайского района Ростовской области (далее – Проект генерального плана) разработан обществом с ограниченной ответственностью «Гео-Метрия» на основании постановления Администрации Аксайского района от 23 августа 2021 года № 541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7 августа 2021 года № 39 (1313)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 генерального плана были включены следующие изменения: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Алексаньян Тиграна Валерьевича и Лукашевич Александра Александровича: размещение объектов дорожного сервиса на земельных участках с кадастровыми номерами 61:02:0600002:2372, 61:02:0600002:2374, 61:02:0600002:2739, 61:02:0600002:2370, 61:02:0600002:2392, 61:02:0600002:3072, расположенных в х. Горизонт;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«Ростовское карьероуправление: использование земельных участков с кадастровыми номерами 61:02:0600002:2741, 61:02:0600002:2742, 61:02:0600002:2745, 61:02:0600002:2746, 61:02:0600002:2747, расположенных за границами населенных пунктов, для недропользования.</w:t>
      </w:r>
    </w:p>
    <w:p>
      <w:pPr>
        <w:pStyle w:val="Normal"/>
        <w:ind w:left="720" w:right="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 июля 2022 года Проект генерального плана размещен в Федеральной Государственной информационной системе территориального планирования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назначены постановлением председателя Собрания депутатов – главы Аксайского района от 29 августа 2022 года № 07. Данное постановление и Проект генерального плана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2 сентября 2022 года № 39 (1373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 – Администрация Аксайского района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генерального плана осуществлялась в период с 2 сентября 2022 года по 12 сентября 2022 года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публичных слушаниях присутствовали 6 человек. Замечания, предложения и вопросы по Проекту генерального плана в адрес комиссии по проведению публичных слушаний не поступали. Заключение оформлено в соответствии с протоколами публичных слушаний от 12 сентября 2022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уководствуясь Порядком проведения публичных слушаний по проекту о внесении изменений в генеральный план сельского поселения Аксайского района, утвержденным Решением Собрания депутатов Аксайского района от 28 апреля 2022 года № 74, по результатам публичных слушаний комиссия решил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о внесении изменений в генеральный план Грушевского сельского поселения Аксайского района Ростовской области признать состоявшими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направить проект о внесении изменений в генеральный план Грушевского сельского поселения в Собрание депутатов Аксайского района для рассмотрения вопроса об утверждении изменений в генеральный план Грушевского сельского поселения Аксайского района Ростовской обла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.С. </w:t>
        <w:tab/>
        <w:tab/>
        <w:tab/>
        <w:tab/>
        <w:tab/>
        <w:tab/>
        <w:t>____________________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ов В.С.</w:t>
        <w:tab/>
        <w:tab/>
        <w:tab/>
        <w:tab/>
        <w:tab/>
        <w:tab/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щенко Н.Л.</w:t>
        <w:tab/>
        <w:tab/>
        <w:tab/>
        <w:tab/>
        <w:tab/>
        <w:tab/>
        <w:t>____________________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щенко Н.С.</w:t>
        <w:tab/>
        <w:tab/>
        <w:tab/>
        <w:tab/>
        <w:tab/>
        <w:tab/>
        <w:t>____________________</w:t>
        <w:tab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диенкова Н.Е.</w:t>
        <w:tab/>
        <w:tab/>
        <w:tab/>
        <w:tab/>
        <w:tab/>
        <w:t>____________________</w:t>
        <w:tab/>
        <w:t xml:space="preserve"> 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11:00Z</dcterms:created>
  <dc:creator>8</dc:creator>
  <dc:description/>
  <cp:keywords/>
  <dc:language>en-US</dc:language>
  <cp:lastModifiedBy>user</cp:lastModifiedBy>
  <cp:lastPrinted>2019-05-28T17:59:00Z</cp:lastPrinted>
  <dcterms:modified xsi:type="dcterms:W3CDTF">2022-09-14T05:29:00Z</dcterms:modified>
  <cp:revision>18</cp:revision>
  <dc:subject/>
  <dc:title/>
</cp:coreProperties>
</file>